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28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82260" cy="796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35905" cy="721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721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58765" cy="5925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592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400675" cy="6353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75275" cy="2514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79720" cy="7162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80990" cy="6544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654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3850" cy="767080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767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5403850" cy="767080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0" cy="767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pt;height:604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5403850" cy="7670800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850" cy="767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74640" cy="78606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786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53685" cy="79654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61940" cy="6604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660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68290" cy="73044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730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65115" cy="75234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752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65115" cy="58616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77180" cy="70205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702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53685" cy="80003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800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77815" cy="557657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557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47970" cy="39433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83530" cy="73590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735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49240" cy="477583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477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13375" cy="7327900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732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5413375" cy="7327900"/>
                                  <wp:effectExtent l="0" t="0" r="0" b="0"/>
                                  <wp:docPr id="2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3375" cy="732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577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5413375" cy="7327900"/>
                            <wp:effectExtent l="0" t="0" r="0" b="0"/>
                            <wp:docPr id="2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3375" cy="732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3850" cy="4327525"/>
                <wp:effectExtent l="0" t="0" r="0" b="0"/>
                <wp:wrapSquare wrapText="largest"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432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5403850" cy="4327525"/>
                                  <wp:effectExtent l="0" t="0" r="0" b="0"/>
                                  <wp:docPr id="2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0" cy="432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5pt;height:340.7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5403850" cy="4327525"/>
                            <wp:effectExtent l="0" t="0" r="0" b="0"/>
                            <wp:docPr id="2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850" cy="432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53685" cy="804418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804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11140" cy="83153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77815" cy="583374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583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34670</wp:posOffset>
                </wp:positionH>
                <wp:positionV relativeFrom="paragraph">
                  <wp:posOffset>-2426970</wp:posOffset>
                </wp:positionV>
                <wp:extent cx="3353435" cy="635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3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-191.1pt" to="306.1pt,-191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81625" cy="538988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538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87070</wp:posOffset>
                </wp:positionH>
                <wp:positionV relativeFrom="paragraph">
                  <wp:posOffset>-2430145</wp:posOffset>
                </wp:positionV>
                <wp:extent cx="3277235" cy="635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7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-191.35pt" to="312.1pt,-191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49875" cy="680974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680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57495" cy="703770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703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77815" cy="532003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532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72735" cy="5934075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83530" cy="819785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819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93995" cy="8265795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826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991870</wp:posOffset>
                </wp:positionH>
                <wp:positionV relativeFrom="paragraph">
                  <wp:posOffset>-2323465</wp:posOffset>
                </wp:positionV>
                <wp:extent cx="2972435" cy="635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2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-182.95pt" to="312.1pt,-18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65115" cy="6854825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84165" cy="7251065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380990" cy="5459095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545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Century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2.emf"/><Relationship Id="rId27" Type="http://schemas.openxmlformats.org/officeDocument/2006/relationships/image" Target="media/image23.emf"/><Relationship Id="rId28" Type="http://schemas.openxmlformats.org/officeDocument/2006/relationships/image" Target="media/image24.emf"/><Relationship Id="rId29" Type="http://schemas.openxmlformats.org/officeDocument/2006/relationships/image" Target="media/image25.emf"/><Relationship Id="rId30" Type="http://schemas.openxmlformats.org/officeDocument/2006/relationships/image" Target="media/image26.emf"/><Relationship Id="rId31" Type="http://schemas.openxmlformats.org/officeDocument/2006/relationships/image" Target="media/image27.emf"/><Relationship Id="rId32" Type="http://schemas.openxmlformats.org/officeDocument/2006/relationships/image" Target="media/image28.emf"/><Relationship Id="rId33" Type="http://schemas.openxmlformats.org/officeDocument/2006/relationships/image" Target="media/image29.emf"/><Relationship Id="rId34" Type="http://schemas.openxmlformats.org/officeDocument/2006/relationships/image" Target="media/image30.emf"/><Relationship Id="rId35" Type="http://schemas.openxmlformats.org/officeDocument/2006/relationships/image" Target="media/image31.emf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4.emf"/><Relationship Id="rId39" Type="http://schemas.openxmlformats.org/officeDocument/2006/relationships/image" Target="media/image35.e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7T06:16:00Z</dcterms:created>
  <dc:creator>日本銀行</dc:creator>
  <dc:description/>
  <dc:language>en-US</dc:language>
  <cp:lastModifiedBy>金融広報中央委員会</cp:lastModifiedBy>
  <cp:lastPrinted>2005-10-27T14:21:00Z</cp:lastPrinted>
  <dcterms:modified xsi:type="dcterms:W3CDTF">2005-10-27T05:39:00Z</dcterms:modified>
  <cp:revision>10</cp:revision>
  <dc:subject/>
  <dc:title> </dc:title>
</cp:coreProperties>
</file>