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129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353"/>
        <w:gridCol w:w="423"/>
        <w:gridCol w:w="8353"/>
      </w:tblGrid>
      <w:tr>
        <w:trPr>
          <w:trHeight w:val="1256" w:hRule="atLeast"/>
        </w:trPr>
        <w:tc>
          <w:tcPr>
            <w:tcW w:w="8353" w:type="dxa"/>
            <w:tcBorders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公民ワークシート　　　　　（　　）組（　　）番（　　　　　　　）・（　　）班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経済って何だろう　―実社会での経済活動の一端をかいま見ることができたか―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Ｑ１．商談のシミュレーションを行って、わかったことや気づいたことを挙げてみよう。</w:t>
            </w:r>
          </w:p>
        </w:tc>
        <w:tc>
          <w:tcPr>
            <w:tcW w:w="423" w:type="dxa"/>
            <w:tcBorders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8353" w:type="dxa"/>
            <w:tcBorders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Ｑ３．家計のシミュレーションゲームや商談のシミュレーションなどを通して、「経済活動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　　　の基礎」や「経済活動の基本的な考え方」について、わかったことや考えたこと、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　　　気づいたことを、自分なりにまとめてみよう。</w:t>
            </w:r>
          </w:p>
        </w:tc>
      </w:tr>
      <w:tr>
        <w:trPr>
          <w:trHeight w:val="425" w:hRule="exact"/>
        </w:trPr>
        <w:tc>
          <w:tcPr>
            <w:tcW w:w="8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42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8353" w:type="dxa"/>
            <w:tcBorders>
              <w:top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8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4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8353" w:type="dxa"/>
            <w:tcBorders>
              <w:top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8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4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8353" w:type="dxa"/>
            <w:tcBorders>
              <w:top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8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4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8353" w:type="dxa"/>
            <w:tcBorders>
              <w:top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8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4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8353" w:type="dxa"/>
            <w:tcBorders>
              <w:top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835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0"/>
                <w:szCs w:val="20"/>
              </w:rPr>
              <w:t>Ｑ２．商談のシミュレーションを行って、わかったことや気づいたことを、班で話し合っ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　　てまとめてみよう。</w:t>
            </w:r>
          </w:p>
        </w:tc>
        <w:tc>
          <w:tcPr>
            <w:tcW w:w="4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8353" w:type="dxa"/>
            <w:tcBorders>
              <w:top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835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4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8353" w:type="dxa"/>
            <w:tcBorders>
              <w:top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83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18"/>
                <w:szCs w:val="18"/>
              </w:rPr>
              <w:t>商談の結果</w:t>
            </w:r>
          </w:p>
        </w:tc>
        <w:tc>
          <w:tcPr>
            <w:tcW w:w="4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8353" w:type="dxa"/>
            <w:tcBorders>
              <w:top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8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4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8353" w:type="dxa"/>
            <w:tcBorders>
              <w:top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8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4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8353" w:type="dxa"/>
            <w:tcBorders>
              <w:top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8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4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8353" w:type="dxa"/>
            <w:tcBorders>
              <w:top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8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4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8353" w:type="dxa"/>
            <w:tcBorders>
              <w:top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8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4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8353" w:type="dxa"/>
            <w:tcBorders>
              <w:top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8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4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8353" w:type="dxa"/>
            <w:tcBorders>
              <w:top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8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4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8353" w:type="dxa"/>
            <w:tcBorders>
              <w:top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83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4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8353" w:type="dxa"/>
            <w:tcBorders>
              <w:top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8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4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8353" w:type="dxa"/>
            <w:tcBorders>
              <w:top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8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4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8353" w:type="dxa"/>
            <w:tcBorders>
              <w:top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8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4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8353" w:type="dxa"/>
            <w:tcBorders>
              <w:top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8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4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8353" w:type="dxa"/>
            <w:tcBorders>
              <w:top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8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4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8353" w:type="dxa"/>
            <w:tcBorders>
              <w:top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8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4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835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</w:tr>
      <w:tr>
        <w:trPr>
          <w:trHeight w:val="425" w:hRule="exact"/>
        </w:trPr>
        <w:tc>
          <w:tcPr>
            <w:tcW w:w="8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42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835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0636" w:h="14570"/>
      <w:pgMar w:left="1701" w:right="1701" w:gutter="0" w:header="720" w:top="1701" w:footer="720" w:bottom="1169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/>
        <w:sz w:val="24"/>
        <w:szCs w:val="24"/>
      </w:rPr>
    </w:pPr>
    <w:r>
      <w:rPr>
        <w:rFonts w:ascii="ＭＳ 明朝;MS Mincho" w:hAnsi="ＭＳ 明朝;MS Minch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/>
        <w:sz w:val="24"/>
        <w:szCs w:val="24"/>
      </w:rPr>
    </w:pPr>
    <w:r>
      <w:rPr>
        <w:rFonts w:ascii="ＭＳ 明朝;MS Mincho" w:hAnsi="ＭＳ 明朝;MS Minch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/>
  </w:style>
  <w:style w:type="character" w:styleId="Style15">
    <w:name w:val=" (文字)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17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7:39:00Z</dcterms:created>
  <dc:creator>金融広報中央委員会</dc:creator>
  <dc:description/>
  <cp:keywords/>
  <dc:language>en-US</dc:language>
  <cp:lastModifiedBy>001</cp:lastModifiedBy>
  <dcterms:modified xsi:type="dcterms:W3CDTF">2009-03-10T14:15:00Z</dcterms:modified>
  <cp:revision>6</cp:revision>
  <dc:subject/>
  <dc:title>はじめての金融教育</dc:title>
</cp:coreProperties>
</file>