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友だちのしょうこ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8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eastAsia="A-OTF 新ゴ Pro;Arial Unicode MS" w:cs="A-OTF 新ゴ Pro;Arial Unicode MS" w:ascii="A-OTF 新ゴ Pro;Arial Unicode MS" w:hAnsi="A-OTF 新ゴ Pro;Arial Unicode MS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　　　　　　　　　　　年　　組　名前（　　　　　　　　　　　）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1"/>
        </w:numPr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めあて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7200</wp:posOffset>
                </wp:positionH>
                <wp:positionV relativeFrom="paragraph">
                  <wp:posOffset>-438785</wp:posOffset>
                </wp:positionV>
                <wp:extent cx="457200" cy="651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15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ＭＳ 明朝;MS Mincho" w:hAnsi="ＭＳ 明朝;MS Mincho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ものを買うときや使うときにはどんな心が大切なのか考えよう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12"/>
                              <w:textAlignment w:val="center"/>
                              <w:rPr>
                                <w:rFonts w:ascii="ＭＳ 明朝;MS Mincho" w:hAnsi="ＭＳ 明朝;MS Mincho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635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513pt;mso-wrap-distance-left:9.05pt;mso-wrap-distance-right:9.05pt;mso-wrap-distance-top:0pt;mso-wrap-distance-bottom:0pt;margin-top:-34.55pt;mso-position-vertical-relative:text;margin-left:36pt;mso-position-horizontal-relative:margin">
                <v:textbox inset="0.0819444444444444in,0.0104166666666667in,0.00694444444444445in,0.0104166666666667in">
                  <w:txbxContent>
                    <w:p>
                      <w:pPr>
                        <w:pStyle w:val="Normal"/>
                        <w:ind w:firstLine="142"/>
                        <w:rPr>
                          <w:rFonts w:ascii="ＭＳ 明朝;MS Mincho" w:hAnsi="ＭＳ 明朝;MS Mincho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  <w:t>ものを買うときや使うときにはどんな心が大切なのか考えよう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12"/>
                        <w:textAlignment w:val="center"/>
                        <w:rPr>
                          <w:rFonts w:ascii="ＭＳ 明朝;MS Mincho" w:hAnsi="ＭＳ 明朝;MS Mincho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１</w:t>
      </w:r>
      <w:r>
        <w:rPr>
          <w:rFonts w:ascii="A-OTF 新ゴ Pro;Arial Unicode MS" w:hAnsi="A-OTF 新ゴ Pro;Arial Unicode MS" w:cs="A-OTF 新ゴ Pro;Arial Unicode MS" w:eastAsia="A-OTF 新ゴ Pro;Arial Unicode MS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お母さんに「よく考えなさい」としかられた時のまゆみの気持ちを考えよう。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7520</wp:posOffset>
                </wp:positionH>
                <wp:positionV relativeFrom="paragraph">
                  <wp:posOffset>-1943100</wp:posOffset>
                </wp:positionV>
                <wp:extent cx="2129155" cy="6494780"/>
                <wp:effectExtent l="4445" t="381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649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0138">
                              <a:moveTo>
                                <a:pt x="0" y="0"/>
                              </a:moveTo>
                              <a:lnTo>
                                <a:pt x="1200" y="0"/>
                              </a:lnTo>
                              <a:lnTo>
                                <a:pt x="1200" y="10138"/>
                              </a:lnTo>
                              <a:lnTo>
                                <a:pt x="0" y="101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0138" path="m0,0l1200,0l1200,10138l0,10138l0,0e" stroked="t" o:allowincell="f" style="position:absolute;margin-left:37.6pt;margin-top:-153pt;width:167.6pt;height:511.35pt;mso-wrap-style:none;v-text-anchor:middle;mso-position-horizont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ind w:firstLine="480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</w:t>
      </w:r>
      <w:r>
        <w:rPr>
          <w:rFonts w:ascii="A-OTF 新ゴ Pro;Arial Unicode MS" w:hAnsi="A-OTF 新ゴ Pro;Arial Unicode MS" w:cs="A-OTF 新ゴ Pro;Arial Unicode MS" w:eastAsia="A-OTF 新ゴ Pro;Arial Unicode MS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お父さんの子どものころの話を聞いて、まゆみはどんなことを考えたでしょうか。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firstLine="120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さち子への返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 w:cs="ＭＳ 明朝;MS Mincho"/>
          <w:color w:val="000000"/>
          <w:kern w:val="0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2120</wp:posOffset>
                </wp:positionH>
                <wp:positionV relativeFrom="paragraph">
                  <wp:posOffset>-2743200</wp:posOffset>
                </wp:positionV>
                <wp:extent cx="2746375" cy="6520180"/>
                <wp:effectExtent l="4445" t="3810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65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10138">
                              <a:moveTo>
                                <a:pt x="0" y="0"/>
                              </a:moveTo>
                              <a:lnTo>
                                <a:pt x="2882" y="0"/>
                              </a:lnTo>
                              <a:lnTo>
                                <a:pt x="2882" y="10138"/>
                              </a:lnTo>
                              <a:lnTo>
                                <a:pt x="0" y="101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2,10138" path="m0,0l2882,0l2882,10138l0,10138l0,0e" stroked="t" o:allowincell="f" style="position:absolute;margin-left:35.6pt;margin-top:-216pt;width:216.2pt;height:513.35pt;mso-wrap-style:none;v-text-anchor:middle;mso-position-horizont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exact" w:line="312"/>
        <w:ind w:firstLine="480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</w:t>
      </w:r>
      <w:r>
        <w:rPr>
          <w:rFonts w:ascii="A-OTF 新ゴ Pro;Arial Unicode MS" w:hAnsi="A-OTF 新ゴ Pro;Arial Unicode MS" w:cs="A-OTF 新ゴ Pro;Arial Unicode MS" w:eastAsia="A-OTF 新ゴ Pro;Arial Unicode MS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これからの生活で『大切にしていきたいこと』について書こう。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</w:t>
      </w:r>
    </w:p>
    <w:p>
      <w:pPr>
        <w:pStyle w:val="Normal"/>
        <w:rPr>
          <w:rFonts w:ascii="Times New Roman" w:hAnsi="Times New Roman" w:cs="ＭＳ 明朝;MS Mincho"/>
          <w:color w:val="000000"/>
          <w:spacing w:val="2"/>
          <w:kern w:val="0"/>
          <w:szCs w:val="21"/>
          <w:lang w:val="en-US" w:eastAsia="en-US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500</wp:posOffset>
                </wp:positionH>
                <wp:positionV relativeFrom="paragraph">
                  <wp:posOffset>-393700</wp:posOffset>
                </wp:positionV>
                <wp:extent cx="1798955" cy="6527800"/>
                <wp:effectExtent l="3810" t="381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65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10138">
                              <a:moveTo>
                                <a:pt x="0" y="0"/>
                              </a:moveTo>
                              <a:lnTo>
                                <a:pt x="1384" y="0"/>
                              </a:lnTo>
                              <a:lnTo>
                                <a:pt x="1384" y="10138"/>
                              </a:lnTo>
                              <a:lnTo>
                                <a:pt x="0" y="101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10138" path="m0,0l1384,0l1384,10138l0,10138l0,0e" stroked="t" o:allowincell="f" style="position:absolute;margin-left:35pt;margin-top:-31pt;width:141.6pt;height:513.95pt;mso-wrap-style:none;v-text-anchor:middle;mso-position-horizont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20636" w:h="14570"/>
      <w:pgMar w:left="1701" w:right="1701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-OTF 新ゴ Pro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4:42:00Z</dcterms:created>
  <dc:creator>金融広報中央委員会</dc:creator>
  <dc:description/>
  <cp:keywords/>
  <dc:language>en-US</dc:language>
  <cp:lastModifiedBy>001</cp:lastModifiedBy>
  <dcterms:modified xsi:type="dcterms:W3CDTF">2009-03-11T04:28:00Z</dcterms:modified>
  <cp:revision>5</cp:revision>
  <dc:subject/>
  <dc:title>はじめての金融教育</dc:title>
</cp:coreProperties>
</file>