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各種金融商品の選択における自己責任の受け止め方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219075</wp:posOffset>
                  </wp:positionH>
                  <wp:positionV relativeFrom="paragraph">
                    <wp:posOffset>1247775</wp:posOffset>
                  </wp:positionV>
                  <wp:extent cx="7002145" cy="467868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2145" cy="467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　「株式」や「外貨預金」など、相場の状況によって価格変動する金融商品については、「自分で責任を持つのは当然」と考える世帯が約４～５割に達しているが、同時に「どちらとも言えない」と回答する世帯も多い。「預金」や「保険」など、取扱金融機関によって元本保証されている商品は、「自分で責任を持てと言われても困る」と考える世帯が多い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42340</wp:posOffset>
                      </wp:positionV>
                      <wp:extent cx="2447925" cy="295275"/>
                      <wp:effectExtent l="0" t="0" r="0" b="0"/>
                      <wp:wrapTopAndBottom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22"/>
                                    </w:rPr>
                                    <w:t>（図表）自己責任の受け止め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23.25pt;mso-wrap-distance-left:9.05pt;mso-wrap-distance-right:9.05pt;mso-wrap-distance-top:0pt;mso-wrap-distance-bottom:0pt;margin-top:74.2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図表）自己責任の受け止め方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5095875</wp:posOffset>
                      </wp:positionH>
                      <wp:positionV relativeFrom="paragraph">
                        <wp:posOffset>1599565</wp:posOffset>
                      </wp:positionV>
                      <wp:extent cx="1181100" cy="295275"/>
                      <wp:effectExtent l="0" t="0" r="0" b="0"/>
                      <wp:wrapTopAndBottom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0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22"/>
                                    </w:rPr>
                                    <w:t>（前年比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pt;height:23.25pt;mso-wrap-distance-left:9.05pt;mso-wrap-distance-right:9.05pt;mso-wrap-distance-top:0pt;mso-wrap-distance-bottom:0pt;margin-top:125.95pt;mso-position-vertical-relative:text;margin-left:40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前年比）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w:rPr/>
              <w:t>　前年と比べると、「外貨預金」や「新しいタイプの金融商品」などで特に自己責任意識が高まっている。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白紙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01:54:00Z</dcterms:created>
  <dc:creator>boj</dc:creator>
  <dc:description/>
  <dc:language>en-US</dc:language>
  <cp:lastModifiedBy>boj</cp:lastModifiedBy>
  <cp:lastPrinted>1998-08-25T11:02:00Z</cp:lastPrinted>
  <dcterms:modified xsi:type="dcterms:W3CDTF">1998-08-26T01:54:00Z</dcterms:modified>
  <cp:revision>2</cp:revision>
  <dc:subject/>
  <dc:title>各種金融商品の選択における自己責任の受け止め方</dc:title>
</cp:coreProperties>
</file>