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老後の生活資金源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287780</wp:posOffset>
                  </wp:positionV>
                  <wp:extent cx="4035425" cy="29991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5425" cy="299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世帯主が</w:t>
            </w:r>
            <w:r>
              <w:rPr/>
              <w:t>60</w:t>
            </w:r>
            <w:r>
              <w:rPr/>
              <w:t>歳以上の世帯では、老後の主な生活資金源として、引き続き「公的年金」と「就業による収入」を挙げる世帯が多く、「利子・配当所得」を挙げる世帯は少なかった。ここ数年の動きをみると、「利子・配当収入」を挙げる世帯の割合が低下する一方、「貯蓄の取り崩し」や「企業年金、個人年金、保険金」に頼る世帯が増えてきている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75335</wp:posOffset>
                      </wp:positionV>
                      <wp:extent cx="3762375" cy="514350"/>
                      <wp:effectExtent l="0" t="0" r="0" b="0"/>
                      <wp:wrapTopAndBottom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237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（図表）老後の生活資金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　　　　（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歳以上、３つまでの複数回答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25pt;height:40.5pt;mso-wrap-distance-left:9.05pt;mso-wrap-distance-right:9.05pt;mso-wrap-distance-top:0pt;mso-wrap-distance-bottom:0pt;margin-top:61.0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老後の生活資金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　　　　（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eastAsia="ＭＳ ゴシック"/>
                                <w:sz w:val="22"/>
                              </w:rPr>
                              <w:t>歳以上、３つまでの複数回答）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43500</wp:posOffset>
                      </wp:positionH>
                      <wp:positionV relativeFrom="paragraph">
                        <wp:posOffset>3802380</wp:posOffset>
                      </wp:positionV>
                      <wp:extent cx="733425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％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45pt;mso-wrap-distance-left:9.05pt;mso-wrap-distance-right:9.05pt;mso-wrap-distance-top:0pt;mso-wrap-distance-bottom:0pt;margin-top:299.4pt;mso-position-vertical-relative:text;margin-left:4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％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774440</wp:posOffset>
                </wp:positionV>
                <wp:extent cx="3762375" cy="31432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主な資金源の時系列推移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24.75pt;mso-wrap-distance-left:9.05pt;mso-wrap-distance-right:9.05pt;mso-wrap-distance-top:0pt;mso-wrap-distance-bottom:0pt;margin-top:297.2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主な資金源の時系列推移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3575</wp:posOffset>
            </wp:positionH>
            <wp:positionV relativeFrom="paragraph">
              <wp:posOffset>-9525</wp:posOffset>
            </wp:positionV>
            <wp:extent cx="3063875" cy="38068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紙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01:33:00Z</dcterms:created>
  <dc:creator>boj</dc:creator>
  <dc:description/>
  <dc:language>en-US</dc:language>
  <cp:lastModifiedBy>boj</cp:lastModifiedBy>
  <cp:lastPrinted>1998-08-28T16:51:00Z</cp:lastPrinted>
  <dcterms:modified xsi:type="dcterms:W3CDTF">1998-08-28T07:51:00Z</dcterms:modified>
  <cp:revision>8</cp:revision>
  <dc:subject/>
  <dc:title>老後の生活資金源</dc:title>
</cp:coreProperties>
</file>